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tra Title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se these with your opening, closing and paragraph file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create new article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o Else Is Lying To Us About Twitter Marketing?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You Don't Know About Twitter Marketing May Shock You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Dirty Truth on Twitter Marketing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witter Marketing Trap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Low Down on Twitter Marketing Expos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rty Facts About Twitter Marketing Reveal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Undeniable Truth About Twitter Marketing That No One Is Telling You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Everybody Else Does When It Comes To Twitter Marketing And What You Should Do Different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Idiot's Guide To Twitter Marketing Explain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known Facts About Twitter Marketing Revealed By The Expert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Hidden Truth on Twitter Marketing Expos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Secret of Twitter Marketing That No One is Talking About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Unexposed Secret of Twitter Marketing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witter Marketing Diarie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witter Marketing - An Overview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Ugly Side of Twitter Marketing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 Unbiased View of Twitter Marketing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's Really Happening With Twitter Marketing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Ultimate Guide To Twitter Marketing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 Simple Facts About Twitter Marketing Explain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To Do About Twitter Marketing Before It's Too Late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Secret For Twitter Marketing Revealed in 5 Simple Step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Ultimate Solution For Twitter Marketing That You Can Learn About Today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e The First To Read What The Experts Are Saying About Twitter Marketing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Truth About Twitter Marketing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ind Out Who's Talking About Twitter Marketing And Why You Should Be Concern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 Odd-Ball Tips on Twitter Marketing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Twitter Marketing Chronicle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ids, Work and Twitter Marketing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 Shocking Facts About Twitter Marketing Told By An Expert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Insider Secret on Twitter Marketing Uncover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Everyone is Saying About Twitter Marketing Is Dead Wrong And Why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Insider Secrets of Twitter Marketing Discover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Unexplained Mystery Into Twitter Marketing Uncovere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Insider Secrets For Twitter Marketing Expos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ffective Strategies For Twitter Marketing That You Can Use Starting Today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You Need To Know About Twitter Marketing And Why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y Nobody is Talking About Twitter Marketing And What You Should Do Today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Death of Twitter Marketing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Birth of Twitter Marketing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umors, Lies and Twitter Marketing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Most Overlooked Fact About Twitter Marketing Reveal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Forbidden Truth About Twitter Marketing Revealed By An Old Pro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Simple Trick For Twitter Marketing Reveal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 Simple Tactics For Twitter Marketing Uncover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You Can Do About Twitter Marketing Starting In The Next 10 Minute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The Experts Aren't Saying About Twitter Marketing And How It Affects You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 Tips on Twitter Marketing You Can Use Today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y Everyone Is Dead Wrong About Twitter Marketing And Why You Must Read This Report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Ultimate Strategy For Twitter Marketing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 Tips For Twitter Marketing You Can Use Today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w To Find Out Everything There Is To Know About Twitter Marketing In 5 Simple Step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hocking Information About Twitter Marketing Expos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Everyone Is Saying About Twitter Marketing And What You Should Do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Single Best Strategy To Use For Twitter Marketing Reveal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Unadvertised Details Into Twitter Marketing That Most People Don't Know About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Leaked Secret to Twitter Marketing Discover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arning Signs on Twitter Marketing You Should Know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Most Overlooked Solution For Twitter Marketing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known Facts About Twitter Marketing Made Known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answered Questions Into Twitter Marketing Reveal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umored Buzz on Twitter Marketing Expos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tailed Notes on Twitter Marketing In Step by Step Order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Untold Story on Twitter Marketing That You Must Read or Be Left Out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idden Answers To Twitter Marketing Reveal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stant Solutions To Twitter Marketing In Step by Step Detail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answered Questions on Twitter Marketing That You Should Know About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fidential Information on Twitter Marketing That Only The Experts Know Exist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hortcuts To Twitter Marketing That Only A Few Know About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History of Twitter Marketing Refut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Basics of Twitter Marketing That You Can Benefit From Starting Today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True Story About Twitter Marketing That The Experts Don't Want You To Know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y Everybody Is Talking About Twitter Marketing...The Simple Truth Reveal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ew Questions About Twitter Marketing Answered And Why You Must Read Every Word of This Report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rief Article Teaches You The Ins and Outs of Twitter Marketing And What You Should Do Today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ew Article Reveals The Low Down on Twitter Marketing And Why You Must Take Action Today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y Almost Everything You've Learned About Twitter Marketing Is Wrong And What You Should Know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biased Article Reveals 5 New Things About Twitter Marketing That Nobody Is Talking About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hort Article Reveals The Undeniable Facts About Twitter Marketing And How It Can Affect You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ew Ideas Into Twitter Marketing Never Before Reveal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You Should Do To Find Out About Twitter Marketing Before You're Left Behin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usual Article Uncovers The Deceptive Practices of Twitter Marketing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p In Arms About Twitter Marketing?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et The Scoop on Twitter Marketing Before You're Too Late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f You Read Nothing Else Today, Read This Report on Twitter Marketing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common Article Gives You The Facts on Twitter Marketing That Only A Few People Know Exist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You Don't Know About Twitter Marketing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raud, Deceptions, And Downright Lies About Twitter Marketing Expos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biased Report Exposes The Unanswered Questions on Twitter Marketing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ies You've Been Told About Twitter Marketing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Secret To Twitter Marketing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 Essential Elements For Twitter Marketing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deas, Formulas And Shortcuts For Twitter Marketing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l About Twitter Marketing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ew Step by Step Roadmap For Twitter Marketing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New Angle On Twitter Marketing Just Releas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Deadly Mistake Uncovered on Twitter Marketing And How to Avoid It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5-Second Trick For Twitter Marketing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Good, The Bad and Twitter Marketing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2-Minute Rule for Twitter Marketing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Biggest Myth About Twitter Marketing Expos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Do's and Don'ts Of Twitter Marketing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Review Of Twitter Marketing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Little-Known Secrets To Twitter Marketing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Fundamentals Of Twitter Marketing Reveal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One Thing To Do For Twitter Marketing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Do This, Get That Guide On Twitter Marketing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The In-Crowd Won't Tell You About Twitter Marketing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Lost Secret Of Twitter Marketing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ispered Twitter Marketing Secret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Secret Weapon For Twitter Marketing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Argument About Twitter Marketing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witter Marketing Fundamentals Explaine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ever They Told You About Twitter Marketing Is Dead Wrong...And Here's Wh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Nuances Of Twitter Marketing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witter Marketing Cover Up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acts, Fiction and Twitter Marketing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Pain of Twitter Marketing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witter Marketing for Dummie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Twitter Marketing Game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Upside to Twitter Marketing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witter Marketing No Longer a Mystery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New Fuss About Twitter Marketing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 Questions and Answers to Twitter Marketing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Downside Risk of Twitter Marketing That No One is Talking About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Top 5 Most Asked Questions About Twitter Marketing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Everybody Dislikes About Twitter Marketing And Why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witter Marketing - An In Depth Analysis on What Works and What Doesn't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Twitter Marketing Is - And What it is Not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ant to Know More About Twitter Marketing?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ere's What I Know About Twitter Marketing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witter Marketing - The Conspiracy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utrageous Twitter Marketing Tip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uthless Twitter Marketing Strategies Exploit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 Closely-Guarded Twitter Marketing Secrets Explained in Explicit Detail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witter Marketing Expos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witter Marketing - Is it a Scam?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Debate Over Twitter Marketing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ife After Twitter Marketing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Fight Against Twitter Marketing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War Against Twitter Marketing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 Ways to Guard Against Twitter Marketing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Battle Over Twitter Marketing And How To Win It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Startling Fact about Twitter Marketing Uncover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Foolproof Twitter Marketing Strategy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ings You Won't Like About Twitter Marketing And Things You Will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Ultimate Twitter Marketing Trick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Tried and True Method for Twitter Marketing In Step by Step Detail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Honest to Goodness Truth on Twitter Marketing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Number One Question You Must Ask For Twitter Marketing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witter Marketing - Dead or Alive?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o Else Wants To Learn About Twitter Marketing?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Number One Article on Twitter Marketing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Chronicles of Twitter Marketing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witter Marketing Secrets That No One Else Knows About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 Winning Strategies To Use For Twitter Marketing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You Don't Know About Twitter Marketing Could Be Costing To More Than You Think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 Cut-Throat Twitter Marketing Tactics That Never Fail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20:52:00Z</dcterms:created>
  <dc:creator>Lisa Cope</dc:creator>
  <dc:description/>
  <cp:keywords/>
  <dc:language>en-US</dc:language>
  <cp:lastModifiedBy>Lisa Cope</cp:lastModifiedBy>
  <dcterms:modified xsi:type="dcterms:W3CDTF">2014-12-28T21:17:00Z</dcterms:modified>
  <cp:revision>3</cp:revision>
  <dc:subject/>
  <dc:title/>
</cp:coreProperties>
</file>